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646597428"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122630440"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583494422"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